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1.4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1.4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1.4 к настоящему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й №№ 1.1-1.4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 xml:space="preserve">до 31.03.2015 г., в соответствии с Приложениями №№ 1.1-1.4 к настоящему Извещению.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604 361,5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6» феврал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1»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25T19:53:00Z</cp:lastPrinted>
  <dcterms:modified xsi:type="dcterms:W3CDTF">2015-02-25T14:53:00Z</dcterms:modified>
  <cp:revision>68</cp:revision>
  <dc:subject/>
  <dc:title>УТВЕРЖДАЮ</dc:title>
</cp:coreProperties>
</file>